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2018</w:t>
      </w:r>
      <w:r>
        <w:rPr>
          <w:sz w:val="28"/>
          <w:szCs w:val="28"/>
        </w:rPr>
        <w:t xml:space="preserve"> год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15.01.2019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за 2018 год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 xml:space="preserve">01 января </w:t>
      </w:r>
      <w:r>
        <w:rPr>
          <w:sz w:val="28"/>
          <w:szCs w:val="28"/>
        </w:rPr>
        <w:t xml:space="preserve"> 2019 года  составило по району 13150 гол., что на 670 гол. меньше в сравнении с аналогичным периодом  2018 года, большое сокращение произошло в  ООО «Агронива» - 405 гол., ООО «Русская нива» - 207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01.2019г. составило по району 5525 гол., что   на 2 гол.  больше аналогичного периода 2018 года.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2018 год  составило по району 32632 тонны, это на 996 тонн (3,1%) больше в сравнении с 2017 годом. Хозяйства ООО «Агроресурс» плюс 686  тонн (6,3%) в сравнении с  2017 годом, в том числе ООО «Девятово» плюс 134  тонны (4%), ООО «АгроНива» плюс 552  тонны (7,4%).  ООО «Русская нива» минус 23 тонны, в том числе ПП «Нечкино» плюс 45 тонн, ПП «Кигбаево» минус 68 тонн. ООО «СХП»Мир» плюс 382 тонны (7,6%), в том числе отделение Тарасово плюс 273 тонны (9,8%), отделение Мазунино плюс 109 тонн (4,9%)  в сравнении с 2017 годом. </w:t>
      </w:r>
      <w:r>
        <w:rPr>
          <w:sz w:val="28"/>
          <w:szCs w:val="28"/>
          <w:lang w:val="ru-RU"/>
        </w:rPr>
        <w:t>ООО «Аграрий» минус 42 тонны в сравнении с 2017 годом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й молока на 1 фуражную корову за 2018 годсоставил по  району 5970 кг, что на 201 кг (3,5%) больше в сравнении с 2017 годом. Лидерами по молочной продуктивности на 1 фуражную корову являются хозяйства:  ООО «АгроНива» - 6278 кг, ООО «Русская нива» - 6221 кг,  ООО «СХП»Мир» - 5791 к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иплода телят за 2018 год 6156 гол. это на 517 гол. больше в сравнении с 2017 годом. ООО «АгроНива» получили телят на 296 гол., ООО «Девятово» на 160 гол. больше в сравнении с 2017 года. В расчете на 100 коров получено 80 гол. телят это на 6 гол. больше 2017 года.  ООО «АгроНива» получили 97 телят на 100 коров, ООО «Девятово» 93 гол. телят в расчете на 100 коров, ООО «СХП»Мир» 93 го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2018 год составило 185 гол., что на 25 гол. больше в сравнении с 2017 годом.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